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3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ŮVODNÍ ZPRÁVA</w:t>
      </w:r>
    </w:p>
    <w:p>
      <w:pPr>
        <w:pStyle w:val="Normal"/>
        <w:ind w:left="360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/>
      </w:pPr>
      <w:r>
        <w:rPr>
          <w:rFonts w:cs="Arial"/>
          <w:b/>
          <w:color w:val="000000"/>
          <w:sz w:val="24"/>
          <w:szCs w:val="24"/>
        </w:rPr>
        <w:t>7.7.1.1.1 Identifikační údaje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left="2835" w:hanging="2835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Název akce: </w:t>
        <w:tab/>
        <w:t>Komplexní pozemkové úpravy v k.ú. Lešná a Vysoká u Valašského Meziříčí – k. ú. 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akázkové číslo: </w:t>
        <w:tab/>
        <w:tab/>
        <w:t>109-2716-14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bjednatel:</w:t>
        <w:tab/>
        <w:tab/>
        <w:tab/>
        <w:t>ČR - SPÚ, KPÚ pro Zlínský kraj, pobočka 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: </w:t>
        <w:tab/>
        <w:tab/>
        <w:tab/>
        <w:t>Agroprojekt PSO s.r.o.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odpovědný projektant: </w:t>
        <w:tab/>
        <w:t>Ing. Jiří Hermany</w:t>
      </w:r>
    </w:p>
    <w:p>
      <w:pPr>
        <w:pStyle w:val="Normal"/>
        <w:tabs>
          <w:tab w:val="clear" w:pos="709"/>
          <w:tab w:val="left" w:pos="0" w:leader="none"/>
          <w:tab w:val="left" w:pos="2835" w:leader="none"/>
        </w:tabs>
        <w:ind w:left="2835" w:hanging="2835"/>
        <w:rPr/>
      </w:pPr>
      <w:r>
        <w:rPr>
          <w:color w:val="000000"/>
          <w:sz w:val="24"/>
        </w:rPr>
        <w:t>Autorizovaný inženýr:            Ing. Jiří Hermany – autorizovaný inženýr pro stavby vodního   hospodářství a krajinného inženýrství, reg. č. ČKAIT: 1005181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>Projektant:</w:t>
        <w:tab/>
        <w:tab/>
        <w:tab/>
        <w:t>Ing. Tomáš Ryl, Ph. D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geodetických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ací:</w:t>
        <w:tab/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pozemkové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úpravy DTR:</w:t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color w:val="000000"/>
          <w:sz w:val="24"/>
          <w:szCs w:val="24"/>
        </w:rPr>
        <w:t xml:space="preserve">Účel prací: </w:t>
        <w:tab/>
        <w:tab/>
        <w:tab/>
        <w:t>Dokumentace technického řešení (DTR)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bec: </w:t>
        <w:tab/>
        <w:tab/>
        <w:tab/>
        <w:tab/>
        <w:t>Lešná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Katastrální území: </w:t>
        <w:tab/>
        <w:tab/>
        <w:t>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Stavební úřad: </w:t>
        <w:tab/>
        <w:tab/>
        <w:t>MěÚ Valašské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aj:</w:t>
        <w:tab/>
        <w:tab/>
        <w:tab/>
        <w:tab/>
        <w:t>Zlínský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kres: </w:t>
        <w:tab/>
        <w:tab/>
        <w:tab/>
        <w:tab/>
        <w:t>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2 Předmět dokumentace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edmětem dokumentace je specifikace umístění a rozměrů přehrážek s mírným retenčním účinkem navržených za účelem sanace strží ST1 a ST2 a odvedení vody rekonstruovaným odvodňovacím příkopem OP2 a nově navrženým odvodňovacím příkopem OP3.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3 Účel navrhovaných opatření a jejich zdůvodně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řehrážky s mírným retenčním účinkem zabezpečují zpoždění odtoku, zpomalení a částečné zachycení objemu  povrchových vod vyskytujících se při intenzivních deštích.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Hlavním účelem návrhu přehrážek je stabilizace údolnice strží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Odvodňovací příkopy OP2 a OP3 zajistí neškodné odvedení vod vzniklých plošným odtokem z povodí situovaných nad trasou těchto příkopů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 xml:space="preserve">Navržená opatření jsou součástí plánu společných zařízení komplexních pozemkových úprav v k.ú. Vysoká u Valašského Meziříčí. 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4 Výchozí podklady pro návrh technického řešení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Hydrologická data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Hodnoty maximálních 1-denních srážkových úhrnů ve srážkoměrné stanici   Valašké Meziříč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Mapové podklady</w:t>
      </w:r>
    </w:p>
    <w:p>
      <w:pPr>
        <w:pStyle w:val="Doleva"/>
        <w:ind w:left="709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Základní mapa ČR 1:10 000 </w:t>
      </w:r>
    </w:p>
    <w:p>
      <w:pPr>
        <w:pStyle w:val="Doleva"/>
        <w:ind w:left="141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- Základní vodohospodářská mapa ČR 1:50 000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Mapa PSZ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Doleva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Další podklady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>-  Terénní průzkum</w:t>
      </w:r>
    </w:p>
    <w:p>
      <w:pPr>
        <w:pStyle w:val="Doleva"/>
        <w:ind w:left="1418" w:hanging="0"/>
        <w:rPr/>
      </w:pPr>
      <w:r>
        <w:rPr>
          <w:color w:val="000000"/>
        </w:rPr>
        <w:t>- Podrobné výškopisné a polohopisné zaměření lokality v S-JTSK, BPV        (</w:t>
      </w:r>
      <w:r>
        <w:rPr>
          <w:rFonts w:cs="Arial"/>
          <w:color w:val="000000"/>
          <w:szCs w:val="24"/>
        </w:rPr>
        <w:t>Agroprojekt PSO s.r.o., Brno</w:t>
      </w:r>
      <w:r>
        <w:rPr>
          <w:color w:val="000000"/>
        </w:rPr>
        <w:t>)</w:t>
      </w:r>
    </w:p>
    <w:p>
      <w:pPr>
        <w:pStyle w:val="Doleva"/>
        <w:ind w:left="1418" w:hanging="0"/>
        <w:rPr/>
      </w:pPr>
      <w:r>
        <w:rPr>
          <w:color w:val="000000"/>
        </w:rPr>
        <w:t>- Obvod KoPÚ</w:t>
      </w:r>
    </w:p>
    <w:p>
      <w:pPr>
        <w:pStyle w:val="Doleva"/>
        <w:ind w:left="1418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5 Zásady návrhu opatření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Navržené stavební objekty splňují požadavky příslušných norem. Územně je návrh projednán v rámci společných zařízení KoPÚ v k. ú. Vysoká u Valašského Meziříčí a dle zákona 139/2002 Sb., § 12, odst. 3 se upouští od vydání územního rozhodnutí o umístění stavby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6. Základní charakteristika navrhovaných opatření a jejich rozdělení na stavební objekty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vrhovaná opatření: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ozmístění přehrážek s mírným retenčním účinkem sloužících k sanaci strží ST1 a ST2. Soustavy přehrážek ST1 i ST2 jsou umístěny nad silnicí Lešná – Příluky. Přehrážky ST1 jsou umístěny na vodním toku IDVT 10202014, přehrážky ST2 v údolnici vedoucí k lokalitě s místním názvem Pod Strání. 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dvodňovací příkopy OP2 a OP3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rážkoměrná stanice Valašské Meziříčí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Maximální jednodenní srážkové úhrny H</w:t>
      </w:r>
      <w:r>
        <w:rPr>
          <w:b/>
          <w:color w:val="000000"/>
          <w:sz w:val="24"/>
          <w:vertAlign w:val="subscript"/>
        </w:rPr>
        <w:t>24,N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vertAlign w:val="subscript"/>
        </w:rPr>
      </w:pPr>
      <w:r>
        <w:rPr>
          <w:b/>
          <w:color w:val="000000"/>
          <w:sz w:val="24"/>
          <w:vertAlign w:val="subscript"/>
        </w:rPr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3"/>
        <w:gridCol w:w="851"/>
        <w:gridCol w:w="851"/>
        <w:gridCol w:w="851"/>
        <w:gridCol w:w="851"/>
        <w:gridCol w:w="851"/>
        <w:gridCol w:w="851"/>
      </w:tblGrid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Srážkový úhrn H</w:t>
            </w:r>
            <w:r>
              <w:rPr>
                <w:color w:val="000000"/>
                <w:sz w:val="24"/>
                <w:vertAlign w:val="subscript"/>
              </w:rPr>
              <w:t>24,N</w:t>
            </w:r>
            <w:r>
              <w:rPr>
                <w:color w:val="000000"/>
                <w:sz w:val="24"/>
              </w:rPr>
              <w:t xml:space="preserve"> (mm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8</w:t>
            </w:r>
          </w:p>
        </w:tc>
      </w:tr>
    </w:tbl>
    <w:p>
      <w:pPr>
        <w:pStyle w:val="Normal"/>
        <w:tabs>
          <w:tab w:val="left" w:pos="709" w:leader="none"/>
          <w:tab w:val="left" w:pos="4253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1 je navrženo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2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1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2 je navrženo rovněž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78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2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2 - rekonstrukce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OP2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Plocha povodí</w:t>
        <w:tab/>
        <w:tab/>
        <w:t>6,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Délka odtokové linie</w:t>
        <w:tab/>
        <w:tab/>
        <w:t>23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9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,01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53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7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1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025</w:t>
            </w:r>
          </w:p>
        </w:tc>
      </w:tr>
    </w:tbl>
    <w:p>
      <w:pPr>
        <w:pStyle w:val="Normal"/>
        <w:spacing w:before="12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vodňovací příkop OP2 je dimenzován na kulminační průtok přívalového deště dle srážkoměrné stanice Valašské Meziříčí s průměrnou dobou opakování N = 50 let. Návrhový průtok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</w:t>
      </w:r>
    </w:p>
    <w:p>
      <w:pPr>
        <w:pStyle w:val="Normal"/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arametry rekonstrukce OP2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329,5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8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30 m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0,44 – 28,76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28,6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2 je stávající, navržen k rekonstrukci. Svahy i dno příkopu budou osety travní směsí, příkop bude lichoběžníkovitého tvaru se sklony svahů 1 : 1,5, minimální hloubka 0,80 m, šířka ve dně 0,30 m. Podélným sklon se pohybuje v rozmezí od 0,44 do 28,76 %. Celková délka příkopu je 329,5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vtokového objektu svodného melioračního            drénu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km 0,060 – křížení s plynovodem STL (podzemní)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135 – křížení se stávající kanalizací, navrženo její prodloužení a zaústění do OP2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145 – křížení s polní cestou HC1 – R, navržena rekonstrukce stávajícího trubního propustku P1 na průměr DN 8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329 53 – konec úpravy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5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6,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23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9,1 %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50  </w:t>
      </w:r>
      <w:r>
        <w:rPr>
          <w:b/>
          <w:color w:val="000000"/>
          <w:sz w:val="24"/>
          <w:szCs w:val="24"/>
        </w:rPr>
        <w:t>= 0,85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325.5pt" filled="f" o:ole="">
            <v:imagedata r:id="rId3" o:title=""/>
          </v:shape>
          <o:OLEObject Type="Embed" ProgID="Excel.Sheet.12" ShapeID="ole_rId2" DrawAspect="Content" ObjectID="_256882095" r:id="rId2"/>
        </w:object>
      </w:r>
    </w:p>
    <w:p>
      <w:pPr>
        <w:pStyle w:val="Normal"/>
        <w:ind w:firstLine="709"/>
        <w:jc w:val="center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325.5pt" filled="f" o:ole="">
            <v:imagedata r:id="rId5" o:title=""/>
          </v:shape>
          <o:OLEObject Type="Embed" ProgID="Excel.Sheet.12" ShapeID="ole_rId4" DrawAspect="Content" ObjectID="_1822433454" r:id="rId4"/>
        </w:object>
      </w:r>
      <w:r>
        <w:rPr>
          <w:b/>
          <w:color w:val="000000"/>
          <w:sz w:val="24"/>
          <w:szCs w:val="24"/>
        </w:rPr>
        <w:t>Trubní propustek P1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145</w:t>
      </w:r>
      <w:r>
        <w:rPr>
          <w:color w:val="000000"/>
          <w:sz w:val="24"/>
          <w:szCs w:val="24"/>
        </w:rPr>
        <w:t xml:space="preserve"> – jedná o rekonstrukci stávajícího trubního propustku v místě křížení OP2 s polní cestou HC1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k rekonstrukci navržen kruhový trubní železobetonový DN 800 mm. Délka propustku bude 4,0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1 DN 800 - rekonstrukce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97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8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,29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28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Rekonstruovaný trubní propustek P1 DN 800 mm vyhovuje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Příkop OP2 je součástí vodohospodářských opatření, ale zároveň je i příkopem cesty. Z tohoto důvodu plní nejen funkci odvedení povrchových vod, ale zároveň zajišťuje odvodnění pláně cesty. Z důvodu plnění obou funkcí byl příkop navržen lichoběžníkový šířkou ve dně 0,3 m, sklony obou svahů 1:1,5 s minimální hloubkou 0,8 m.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Minimální sklon příkopu OP2 nad profilem propustku P1 je 0,44 % (poměrně krátký úsek). Při tomto sklonu je kapacita příkopu (při zaplnění celého profilu) 1,38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s.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S ohledem na výše uvedené skutečnosti byla navržena rekonstrukce propustku P1 na kruhový DN 800 mm. Při tomto průměru propustek převede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Je zřejmé, že průměr propustku neovlivní odtok vody do OP2 pod propustkem. Propustek P1 je umístěn v údolnici. Jeho kapacita ovlivňuje pouze „poměr“ vody, která propustkem proteče pod cestou HC1 – R a která případně bude přetékat přes těleso cesty HC1 – R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Vzhledem k umístění propustku norma připouští i nižší návrhový průtok než v tomto případě zvolený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Návrh poloměru propustku P1 je především otázkou ekonomickou. Je možno zmenšit poloměr propustku, a tím zlevnit jeho budoucí výstavbu. Důsledkem takovéhoto opatření je častější přetok povrchové vody přes těleso cesty HC1 – R. V této fázi projektant upřednostnil průměr propustku DN 800 mm z toho důvodu, aby propustek provedl prakticky celý průtok, který k němu přivede příkop OP2 v parametrech, které již byly zdůvodněny výše. Při zvoleném uspořádání bude snížena četnost přetoku vody přes těleso cesty HC1 – R. 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apacita vtoku do HOZ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>Kapacita vtoku do potrubí</w:t>
        <w:tab/>
        <w:tab/>
        <w:tab/>
        <w:tab/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Vtokový součinitel</w:t>
        <w:tab/>
        <w:tab/>
        <w:tab/>
        <w:tab/>
      </w:r>
      <w:r>
        <w:rPr>
          <w:i/>
          <w:sz w:val="24"/>
        </w:rPr>
        <w:t>μ</w:t>
      </w:r>
      <w:r>
        <w:rPr>
          <w:sz w:val="24"/>
        </w:rPr>
        <w:t xml:space="preserve"> = 0,62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Uvažovaný přetlak na vtoku (odhad dle místního šetření)</w:t>
        <w:tab/>
        <w:tab/>
      </w:r>
      <w:r>
        <w:rPr>
          <w:i/>
          <w:sz w:val="24"/>
        </w:rPr>
        <w:t>H</w:t>
      </w:r>
      <w:r>
        <w:rPr>
          <w:sz w:val="24"/>
        </w:rPr>
        <w:t xml:space="preserve"> = 1,2 m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Plocha potrubí DN 400 mm</w:t>
        <w:tab/>
        <w:tab/>
        <w:tab/>
        <w:tab/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= 0,12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Kapacita vtoku do potrubí DN 400 mm</w:t>
        <w:tab/>
        <w:tab/>
        <w:tab/>
        <w:tab/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>Současné uspořádání vtoku do potrubí HOZ průměru DN 400 mm předurčuje jeho kapacitu ve velikosti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Pro profil nátoku do HOZ byla výpočtem zjištěna hodnota kulminačního průtoku s pětiletou dobou opakovaní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 xml:space="preserve"> = 0,4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 xml:space="preserve">Norma TNV 75 2103 Úpravy řek požaduje ochranu orné půdy (podle její bonity) v rozsah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 xml:space="preserve">5 </w:t>
      </w:r>
      <w:r>
        <w:rPr>
          <w:color w:val="000000"/>
          <w:sz w:val="24"/>
          <w:szCs w:val="24"/>
        </w:rPr>
        <w:t>až Q</w:t>
      </w:r>
      <w:r>
        <w:rPr>
          <w:color w:val="000000"/>
          <w:sz w:val="24"/>
          <w:szCs w:val="24"/>
          <w:vertAlign w:val="subscript"/>
        </w:rPr>
        <w:t>20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Kapacita nátoku do potrubí je velmi blízká hodnotě pětiletého kulminačního průtoku a splňuje tedy ustanovení normy. 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jektant je přesvědčen, že v případě realizace, kdy dojde k odkrytí stávající šachtice HOZ, ke které je navrženo připojení, bude možno nátok do potrubí HOZ uspořádat tak, aby podmínka minimální kapacity odpovídající průtok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byla splněna bezezbytku. Podstatné zvýšení kapacity nátoku do potrubí HOZ je však se zřetelem k místním podmínkám a stávajícímu průměru potrubí HOZ 400 mm nereálné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3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Plocha povodí</w:t>
        <w:tab/>
        <w:tab/>
        <w:t>2,2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Délka odtokové linie</w:t>
        <w:tab/>
        <w:tab/>
        <w:t>14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13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2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7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5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vodňovací příkop OP3 je dimenzován na kulminační průtok přívalového deště dle srážkoměrné stanice Valašské Meziříčí s průměrnou dobou opakování N = 100 let. Návrhový průtok 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00</w:t>
      </w:r>
      <w:r>
        <w:rPr>
          <w:sz w:val="24"/>
          <w:szCs w:val="24"/>
        </w:rPr>
        <w:t xml:space="preserve"> = 0,4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ametry OP3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287,3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4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40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1,27 – 57,00 %</w:t>
      </w:r>
    </w:p>
    <w:p>
      <w:pPr>
        <w:pStyle w:val="Normal"/>
        <w:autoSpaceDE w:val="false"/>
        <w:ind w:left="3600" w:hanging="3600"/>
        <w:jc w:val="both"/>
        <w:rPr/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5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3 je nově navrženým odvodňovacím prvkem. Svahy i dno příkopu budou osety travní směsí, příkop bude lichoběžníkovitého tvaru se sklony svahů 1 : 1,5, minimální hloubka 0,40 m, šířka ve dně 0,40 m. Podélným sklon se pohybuje v rozmezí od 1,27 do 57,00 %. Celková délka příkopu je 287,3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stávající údolnice. Údolnice bude opevněna             kamennou dlažbou do štěrkopískového lože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96 – křížení s vedením elektro VN (nadzemní)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099 10 – křížení s polní cestou VC6 – R, nově navržený trubní propustek P4 DN 6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287 33 – konec úpravy</w:t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10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1,3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14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13,1 %</w:t>
      </w:r>
    </w:p>
    <w:p>
      <w:pPr>
        <w:pStyle w:val="Normal"/>
        <w:ind w:left="2835" w:hanging="2126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100  </w:t>
      </w:r>
      <w:r>
        <w:rPr>
          <w:b/>
          <w:color w:val="000000"/>
          <w:sz w:val="24"/>
          <w:szCs w:val="24"/>
        </w:rPr>
        <w:t>= 0,42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062220" cy="416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63" t="3531" r="5963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411470" cy="416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78" t="3531" r="2978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Trubní propustek P4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099 10</w:t>
      </w:r>
      <w:r>
        <w:rPr>
          <w:color w:val="000000"/>
          <w:sz w:val="24"/>
          <w:szCs w:val="24"/>
        </w:rPr>
        <w:t xml:space="preserve"> – jedná o nově navržený trubní propustek v místě křížení OP3 s polní cestou VC6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= 0,42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navržen kruhový trubní železobetonový DN 600 mm. Délka propustku bude 4,6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4 DN 600 - navržen nový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74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6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1,07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19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vržený trubní propustek P4 DN 600 mm vyhovuje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7 Souhrnné hodnocení dosažených efektů navrhovaných opatře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alizací přehrážek sanujících strže SP1 a SP2 dojde k mírnému zpomalení odtoku vody z výše položených partií povodí. Hlavní význam návrhu přehrážek spočívá ve stabilizací údolnice strží SP1 a SP2, čímž dojde k významnému snížení erozního působení proudící vody.</w:t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ekonstrukce ochranného příkopu OP2 a návrh ochranného příkopu OP3 zajistí zachycení plošného povrchového odtoku z výše umístěných dílčích povodí. Zachycený plošný odtok bude u příkopu OP3 následně neškodně sveden do navazující údolnice. V případě příkopu OP2 dojde k odvedení zachyceného průtoku do hlavníku stávající meliorační soustavy. V průběhu terénního průzkumu ing. Hrnčíř se zaústěním souhlasil. Požadoval zamezení vniku splavenin ho hlavníku meliorační soustavy. K zabezpečení tohoto požadavku je navržen lapač splavenin předsazený zaústění do melioračního hlavníku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8 Údaje o souladu s ÚPD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  <w:color w:val="000000"/>
          <w:sz w:val="24"/>
          <w:szCs w:val="24"/>
        </w:rPr>
        <w:t>Navržená opatření jsou v souladu s územním plánem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9. Stanoviska DOSS a správců sítí dotčených zařízení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tanoviska dotčených organizací jsou součástí dokumentace návrhu plánu společných zařízen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 xml:space="preserve">7.7.1.1.10 </w:t>
      </w:r>
      <w:r>
        <w:rPr>
          <w:b/>
          <w:color w:val="000000"/>
          <w:sz w:val="24"/>
          <w:szCs w:val="24"/>
        </w:rPr>
        <w:t>Propočet nákladů stavby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 náklady uvádíme jako odborný odhad dle nákladů již realizovaných obdobných staveb. Uvedené ceny jsou bez DPH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79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2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1</w:t>
        <w:tab/>
        <w:tab/>
        <w:tab/>
        <w:tab/>
        <w:tab/>
        <w:tab/>
        <w:t xml:space="preserve">                 329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4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2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2</w:t>
        <w:tab/>
        <w:tab/>
        <w:tab/>
        <w:tab/>
        <w:tab/>
        <w:tab/>
        <w:t xml:space="preserve">                 212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3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4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6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5</w:t>
        <w:tab/>
        <w:tab/>
        <w:tab/>
        <w:tab/>
        <w:tab/>
        <w:tab/>
        <w:t xml:space="preserve">                 158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6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1 - celkem</w:t>
        <w:tab/>
        <w:tab/>
        <w:tab/>
        <w:tab/>
        <w:tab/>
        <w:tab/>
        <w:tab/>
        <w:t xml:space="preserve">    1 21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počet ceny  přehrážky ST2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5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53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1</w:t>
        <w:tab/>
        <w:tab/>
        <w:tab/>
        <w:tab/>
        <w:tab/>
        <w:tab/>
        <w:t xml:space="preserve">                 245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0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2</w:t>
        <w:tab/>
        <w:tab/>
        <w:tab/>
        <w:tab/>
        <w:tab/>
        <w:tab/>
        <w:t xml:space="preserve">                 197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3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9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3</w:t>
        <w:tab/>
        <w:tab/>
        <w:tab/>
        <w:tab/>
        <w:tab/>
        <w:tab/>
        <w:t xml:space="preserve">                 161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4</w:t>
        <w:tab/>
        <w:tab/>
        <w:tab/>
        <w:tab/>
        <w:tab/>
        <w:tab/>
        <w:t xml:space="preserve">                 152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5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11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6</w:t>
        <w:tab/>
        <w:tab/>
        <w:tab/>
        <w:tab/>
        <w:tab/>
        <w:tab/>
        <w:t xml:space="preserve">                 20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2 - celkem</w:t>
        <w:tab/>
        <w:tab/>
        <w:tab/>
        <w:tab/>
        <w:tab/>
        <w:tab/>
        <w:tab/>
        <w:t xml:space="preserve">    1 1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2 – Ochranný příkop - rekonstrukc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   72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217 5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57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18 24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494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212 42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 7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4 9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56 620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1 - rekonstrukce</w:t>
        <w:tab/>
        <w:tab/>
        <w:tab/>
        <w:tab/>
        <w:tab/>
        <w:tab/>
        <w:t xml:space="preserve">                        300 000 Kč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dloužení stávající kanalizace</w:t>
        <w:tab/>
        <w:tab/>
        <w:tab/>
        <w:tab/>
        <w:tab/>
        <w:tab/>
        <w:tab/>
        <w:t xml:space="preserve">  55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tokový objekt do HOZ</w:t>
        <w:tab/>
        <w:tab/>
        <w:tab/>
        <w:tab/>
        <w:tab/>
        <w:tab/>
        <w:tab/>
        <w:t xml:space="preserve">            230 0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2 - celkem</w:t>
        <w:tab/>
        <w:tab/>
        <w:tab/>
        <w:tab/>
        <w:tab/>
        <w:tab/>
        <w:t xml:space="preserve">    </w:t>
        <w:tab/>
        <w:tab/>
        <w:t xml:space="preserve">       1 059 12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3 – Ochranný příkop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16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    48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9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0 40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26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112 66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19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87 400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30 4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4</w:t>
        <w:tab/>
        <w:tab/>
        <w:tab/>
        <w:tab/>
        <w:tab/>
        <w:tab/>
        <w:tab/>
        <w:tab/>
        <w:t xml:space="preserve">                        280 000 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Opevnění údolnice ST1         </w:t>
        <w:tab/>
        <w:tab/>
        <w:tab/>
        <w:t>          3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3 m * 2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175 5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3 - celkem</w:t>
        <w:tab/>
        <w:tab/>
        <w:tab/>
        <w:tab/>
        <w:tab/>
        <w:tab/>
        <w:t xml:space="preserve">    </w:t>
        <w:tab/>
        <w:tab/>
        <w:t xml:space="preserve">         733 96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>Stavby celkem (bez DPH):</w:t>
      </w:r>
      <w:r>
        <w:rPr>
          <w:color w:val="000000"/>
          <w:sz w:val="24"/>
          <w:szCs w:val="24"/>
        </w:rPr>
        <w:tab/>
        <w:tab/>
        <w:tab/>
        <w:tab/>
        <w:t xml:space="preserve">        </w:t>
        <w:tab/>
        <w:tab/>
        <w:t xml:space="preserve">                  </w:t>
      </w:r>
      <w:r>
        <w:rPr>
          <w:b/>
          <w:color w:val="000000"/>
          <w:sz w:val="24"/>
          <w:szCs w:val="24"/>
        </w:rPr>
        <w:t>4 145 080 Kč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V Brně, únor 2017</w:t>
        <w:tab/>
        <w:tab/>
        <w:tab/>
        <w:tab/>
        <w:t xml:space="preserve">                    Vypracoval: ing. Tomáš Ryl, Ph. D.</w:t>
      </w:r>
    </w:p>
    <w:p>
      <w:pPr>
        <w:pStyle w:val="Normal"/>
        <w:ind w:left="360" w:firstLine="349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Dokumentace technického řešení pro vodohospodářská opatření </w:t>
    </w:r>
  </w:p>
  <w:p>
    <w:pPr>
      <w:pStyle w:val="Header"/>
      <w:jc w:val="center"/>
      <w:rPr/>
    </w:pPr>
    <w:r>
      <w:rPr/>
      <w:t>v k.ú. Vysoká u Valašského Meziříč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7"/>
      <w:numFmt w:val="decimal"/>
      <w:lvlText w:val="%1.%2"/>
      <w:lvlJc w:val="left"/>
      <w:pPr>
        <w:tabs>
          <w:tab w:val="num" w:pos="900"/>
        </w:tabs>
        <w:ind w:left="90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sz w:val="22"/>
      <w:lang w:val="cs-CZ" w:bidi="ar-SA"/>
    </w:rPr>
  </w:style>
  <w:style w:type="character" w:styleId="TextChar">
    <w:name w:val="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4"/>
      <w:szCs w:val="24"/>
    </w:rPr>
  </w:style>
  <w:style w:type="paragraph" w:styleId="R">
    <w:name w:val="R"/>
    <w:basedOn w:val="Normal"/>
    <w:qFormat/>
    <w:pPr>
      <w:widowControl w:val="false"/>
      <w:tabs>
        <w:tab w:val="clear" w:pos="709"/>
        <w:tab w:val="right" w:pos="6634" w:leader="none"/>
      </w:tabs>
      <w:overflowPunct w:val="false"/>
      <w:autoSpaceDE w:val="false"/>
      <w:spacing w:before="80" w:after="80"/>
      <w:ind w:left="1134" w:hanging="0"/>
      <w:textAlignment w:val="baseline"/>
    </w:pPr>
    <w:rPr/>
  </w:style>
  <w:style w:type="paragraph" w:styleId="Standard1">
    <w:name w:val="Standard1"/>
    <w:basedOn w:val="Normal"/>
    <w:qFormat/>
    <w:pPr>
      <w:widowControl w:val="false"/>
      <w:overflowPunct w:val="false"/>
      <w:autoSpaceDE w:val="false"/>
      <w:spacing w:lineRule="auto" w:line="300" w:before="60" w:after="0"/>
      <w:ind w:firstLine="284"/>
      <w:jc w:val="both"/>
      <w:textAlignment w:val="baseline"/>
    </w:pPr>
    <w:rPr>
      <w:sz w:val="24"/>
    </w:rPr>
  </w:style>
  <w:style w:type="paragraph" w:styleId="Doleva">
    <w:name w:val="Doleva"/>
    <w:basedOn w:val="Normal"/>
    <w:qFormat/>
    <w:pPr>
      <w:ind w:firstLine="708"/>
      <w:jc w:val="both"/>
    </w:pPr>
    <w:rPr>
      <w:sz w:val="24"/>
    </w:rPr>
  </w:style>
  <w:style w:type="paragraph" w:styleId="Literatura">
    <w:name w:val="Literatura"/>
    <w:basedOn w:val="Normal"/>
    <w:qFormat/>
    <w:pPr>
      <w:numPr>
        <w:ilvl w:val="0"/>
        <w:numId w:val="2"/>
      </w:numPr>
      <w:spacing w:before="240" w:after="120"/>
      <w:jc w:val="both"/>
    </w:pPr>
    <w:rPr>
      <w:sz w:val="24"/>
      <w:szCs w:val="24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1260" w:leader="none"/>
        <w:tab w:val="right" w:pos="9062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720" w:leader="none"/>
        <w:tab w:val="right" w:pos="9062" w:leader="dot"/>
      </w:tabs>
      <w:spacing w:lineRule="auto" w:line="360"/>
      <w:ind w:left="1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900" w:leader="none"/>
        <w:tab w:val="right" w:pos="9062" w:leader="dot"/>
      </w:tabs>
      <w:spacing w:lineRule="auto" w:line="360"/>
      <w:ind w:left="360" w:hanging="0"/>
    </w:pPr>
    <w:rPr>
      <w:i/>
      <w:iCs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">
    <w:name w:val="tab"/>
    <w:basedOn w:val="Titulek"/>
    <w:qFormat/>
    <w:pPr>
      <w:spacing w:before="120" w:after="120"/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5:00Z</dcterms:created>
  <dc:creator>Ing.Marcián</dc:creator>
  <dc:description/>
  <cp:keywords/>
  <dc:language>en-US</dc:language>
  <cp:lastModifiedBy>rylt</cp:lastModifiedBy>
  <cp:lastPrinted>2017-02-28T05:48:00Z</cp:lastPrinted>
  <dcterms:modified xsi:type="dcterms:W3CDTF">2017-04-13T09:30:00Z</dcterms:modified>
  <cp:revision>156</cp:revision>
  <dc:subject>PD Pro stav. povolení</dc:subject>
  <dc:title>Kočičá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965877</vt:r8>
  </property>
  <property fmtid="{D5CDD505-2E9C-101B-9397-08002B2CF9AE}" pid="3" name="_AuthorEmail">
    <vt:lpwstr>Pavlina.Papouskova@AgroprojektAG.cz</vt:lpwstr>
  </property>
  <property fmtid="{D5CDD505-2E9C-101B-9397-08002B2CF9AE}" pid="4" name="_AuthorEmailDisplayName">
    <vt:lpwstr>Papoušková Pavlína</vt:lpwstr>
  </property>
  <property fmtid="{D5CDD505-2E9C-101B-9397-08002B2CF9AE}" pid="5" name="_EmailSubject">
    <vt:lpwstr>Jiratice</vt:lpwstr>
  </property>
  <property fmtid="{D5CDD505-2E9C-101B-9397-08002B2CF9AE}" pid="6" name="_ReviewingToolsShownOnce">
    <vt:lpwstr/>
  </property>
</Properties>
</file>